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04825" cy="6286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 ДЕПУТАТОВ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СУЛТАНГУЛОВСКИЙ 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СЕКЕЕВСКОГО РАЙОНА ОРЕНБУРГСКОЙ  ОБЛАСТИ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ЧЕТВЕРТЫЙ 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9.11.202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с.Новосултангулово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№  45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9855" w:type="dxa"/>
        <w:jc w:val="left"/>
        <w:tblInd w:w="-1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передаче осуществления   части полномочий по вопросам местного значения муниципального образования Новосултангуловский сельсовет на 2022 год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частью 4 статьи 15  Федерального закона от 06.10.2003 г. № 131-ФЗ «Об общих принципах организации местного самоуправления в Российской Федерации» и на основании  статьи 22 Устава муниципального образования  Новосултангуловский сельсовет Совет депутатов муниципального образования Новосултангуловский сельсовет  Р Е Ш И Л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ам местного самоуправления муниципального образования Новосултангуловский сельсовет передать осуществление части полномочий по вопросам местного значения органам местного самоуправления муниципального образования «Асекеевский район»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по ведению учета  и контроля за исполнением бюджета поселени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2  по осуществлению внутреннего муниципального финансового контроля;</w:t>
      </w:r>
    </w:p>
    <w:p>
      <w:pPr>
        <w:pStyle w:val="Style18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1.3  по осуществлению внешнего муниципального финансового контроля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по подготовке документов по проведению конкурсов и аукционов,  заключению  договоров аренды и купли-продажи;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и работы библиотек на территории сельского поселения (за исключением наделения библиотек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библиотек (за исключением  техперсонала, полномочий по согласованию кандидатур на замещение вакансий)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  по организации работы сельского Дома культуры и сельских клубов  на территории сельского поселения (за исключением наделения сельского Дома культуры и сельских клубов движимым и недвижимым имуществом и решения хозяйственных вопросов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ешению вопросов кадрового обеспечения сельского Дома культуры и сельских клубов (за исключением техперсонала, полномочий по согласованию кандидатур на замещение вакансий в сельском Доме культуры и сельских клубах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 выдаче разрешений на строительство (за исключением случаев предусмотренных Градостроительным кодексом Российской Федерации, иными федеральными законами), выдаче градостроительных планов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по резервированию земель и их изъятию, в том числе путем выкупа земельных участков в границах поселения для муниципальных нужд; по осуществлению муниципального земельного контроля</w:t>
      </w:r>
      <w:r>
        <w:rPr>
          <w:rFonts w:cs="Times New Roman" w:ascii="Times New Roman" w:hAnsi="Times New Roman"/>
          <w:sz w:val="28"/>
          <w:szCs w:val="28"/>
        </w:rPr>
        <w:t xml:space="preserve">; выдаче уведомлений о соответствии (несоответствии) указанных в уведомлении о планируемых строительстве 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(недопустимости) 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е уведомлений о соответствии (несоответствии) 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8  по предоставлению в установленном порядке по договорам социального найма жилых помещений муниципального жилищного фонда отдельным категориям граждан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жильем молодых сем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нятию в установленном порядке решений о переводе жилых помещений в нежилые помещения и нежилых помещений в жилые помещ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согласованию переустройства и перепланировки жилых помещен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 признанию в установленном порядке жилых помещений муниципального жилого фонда непригодными для прожи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 определению порядка получения документа, подтверждающего принятие решения о согласовании или об отказе в согласовании переустройства и (или) перепланировки жилого помещения в соответствии с условиями и порядком переустройства и перепланировки жилых помещений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9. по оказанию поддержки субъектам малого и среднег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приниматель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бюджете муниципального образования  Новосултангуловский сельсовет Асекеевского района на  2022 год  предусмотреть размер иных  межбюджетных трансфертов,  предоставляемых в бюджет муниципального образования «Асекеевский район»,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и муниципального образования Новосултангуловский сельсовет  заключить соглашение с администрацией муниципального образования «Асекеевский район» о передаче осуществления части полномочий по решению вопросов местного значения согласно пункта 1 данного ре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, что настоящее решение  вступает в силу после обнародования, распространяется на правоотношения, возникшие с 1 января 2022  года, и подлежит размещению на официальном сайте муниципального образования «Асекеевский район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решения оставляю за собой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right="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депутатов          </w:t>
        <w:tab/>
        <w:tab/>
        <w:t xml:space="preserve">                          Вагизов Р.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                                                                 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4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3:56:00Z</dcterms:created>
  <dc:creator>User</dc:creator>
  <dc:description/>
  <cp:keywords/>
  <dc:language>en-US</dc:language>
  <cp:lastModifiedBy>-</cp:lastModifiedBy>
  <cp:lastPrinted>2019-12-05T10:48:00Z</cp:lastPrinted>
  <dcterms:modified xsi:type="dcterms:W3CDTF">2021-11-19T05:54:00Z</dcterms:modified>
  <cp:revision>11</cp:revision>
  <dc:subject/>
  <dc:title/>
</cp:coreProperties>
</file>